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логовой ста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лога на имущество организаций в отношении организаций, реализующих услуги по передаче авиационной техники во владение </w:t>
        <w:br/>
        <w:t xml:space="preserve">и пользование по договорам финансовой аренды (лизинга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налоговую ставку налога на имущество организаций </w:t>
        <w:br/>
        <w:t>в отношении организац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ующих услуги по передаче авиационной техники во владение и пользование по договорам финансовой аренды (лизинга), </w:t>
        <w:br/>
        <w:t xml:space="preserve">в размере 0 процентов среднегодовой стоимости авиационной техники, признаваемой объектом налогообложения налогом на имущество организаций и являющейся предметом указанных договоро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 силу  с 1 января 2013 года и утрачивает силу </w:t>
        <w:br/>
        <w:t>с 1 января 2021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5"/>
        <w:spacing w:lineRule="auto" w:line="352" w:before="0" w:after="0"/>
        <w:jc w:val="center"/>
        <w:rPr/>
      </w:pPr>
      <w:r>
        <w:rPr>
          <w:sz w:val="28"/>
          <w:szCs w:val="28"/>
        </w:rPr>
        <w:t>29 ноября 2012 г.</w:t>
      </w:r>
    </w:p>
    <w:p>
      <w:pPr>
        <w:pStyle w:val="Style15"/>
        <w:spacing w:lineRule="auto" w:line="352" w:before="0" w:after="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611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7:00Z</dcterms:created>
  <dc:creator>Vlad</dc:creator>
  <dc:description/>
  <cp:keywords/>
  <dc:language>en-US</dc:language>
  <cp:lastModifiedBy>user</cp:lastModifiedBy>
  <cp:lastPrinted>2012-11-13T14:30:00Z</cp:lastPrinted>
  <dcterms:modified xsi:type="dcterms:W3CDTF">2012-11-30T06:50:00Z</dcterms:modified>
  <cp:revision>4</cp:revision>
  <dc:subject/>
  <dc:title>Проект</dc:title>
</cp:coreProperties>
</file>